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Mar2011</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OO-2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9/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ctRelationship typeCode of VALU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36913150"/>
            <w:bookmarkStart w:id="12" w:name="__Fieldmark__1_3691315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36913150"/>
            <w:bookmarkStart w:id="14" w:name="__Fieldmark__2_3691315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36913150"/>
            <w:bookmarkStart w:id="16" w:name="__Fieldmark__3_3691315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4_36913150"/>
            <w:bookmarkStart w:id="18" w:name="__Fieldmark__4_3691315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Normal"/>
        <w:rPr/>
      </w:pPr>
      <w:r>
        <w:rPr/>
        <w:t xml:space="preserve">In order to inmplent HotTopic agreement for </w:t>
      </w:r>
      <w:hyperlink r:id="rId2">
        <w:r>
          <w:rPr>
            <w:rStyle w:val="InternetLink"/>
          </w:rPr>
          <w:t>Intentionality_of_Act_and_the_Future_of_Observations</w:t>
        </w:r>
      </w:hyperlink>
      <w:r>
        <w:rPr/>
        <w:t xml:space="preserve"> it is necessary to add an ActRelationship typeCode of VALUE to convey that one act provides the Value (result) of another Act (that must be of type OBS).</w:t>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the Hoty Topic resolution on which this is ba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ll values are captured in the "value" attribute of the Observation Event</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Heading3"/>
        <w:rPr/>
      </w:pPr>
      <w:r>
        <w:rPr>
          <w:rStyle w:val="Mwheadline"/>
        </w:rPr>
        <w:t>Possible Guidance</w:t>
      </w:r>
    </w:p>
    <w:p>
      <w:pPr>
        <w:pStyle w:val="Normal"/>
        <w:numPr>
          <w:ilvl w:val="0"/>
          <w:numId w:val="2"/>
        </w:numPr>
        <w:spacing w:before="0" w:after="280"/>
        <w:rPr/>
      </w:pPr>
      <w:r>
        <w:rPr/>
        <w:t xml:space="preserve">Observations related to the gathering and recording of information about past occurrences should generally be captured as discrete acts representing those occurrences, rather than observations </w:t>
      </w:r>
    </w:p>
    <w:p>
      <w:pPr>
        <w:pStyle w:val="Normal"/>
        <w:numPr>
          <w:ilvl w:val="0"/>
          <w:numId w:val="5"/>
        </w:numPr>
        <w:spacing w:before="0" w:after="280"/>
        <w:rPr/>
      </w:pPr>
      <w:r>
        <w:rPr/>
        <w:t xml:space="preserve">The author and informer attributes of the Act can convey some of the information about who is making the "observation" by reporting the action </w:t>
      </w:r>
    </w:p>
    <w:p>
      <w:pPr>
        <w:pStyle w:val="Normal"/>
        <w:numPr>
          <w:ilvl w:val="0"/>
          <w:numId w:val="4"/>
        </w:numPr>
        <w:spacing w:before="0" w:after="280"/>
        <w:rPr/>
      </w:pPr>
      <w:r>
        <w:rPr/>
        <w:t xml:space="preserve">Where the desire is to capture a primary action of "gathering and recording data", Observation may be used, even if the information gathered is historical. Doing so allows additional details about the actual "observation" such as supervisor, activityTime, methodCode, etc. that cannot be conveyed by simply stating the historical "Act" with an author and an informer. </w:t>
      </w:r>
    </w:p>
    <w:p>
      <w:pPr>
        <w:pStyle w:val="Normal"/>
        <w:numPr>
          <w:ilvl w:val="0"/>
          <w:numId w:val="6"/>
        </w:numPr>
        <w:spacing w:before="0" w:after="280"/>
        <w:rPr/>
      </w:pPr>
      <w:r>
        <w:rPr/>
        <w:t xml:space="preserve">A new ActRelationship, constrained to having a source of type Observation, should be added that allows the conveying of "Value". Thus an Observation can convey it's value in the Value attribute (when you're just capturing a free text report of multiple Acts and don't have enough information to differentiate or expose them as separate acts) or by creating child Acts related through the "value" ActRelationship </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Create ActRelationship typeCode VALUE (as child of "has support" - SPRT) with definition - "Provides the value for an observation. This is constrained to being used with a source Act of type OBS."    </w:t>
      </w:r>
    </w:p>
    <w:p>
      <w:pPr>
        <w:pStyle w:val="TextBody"/>
        <w:rPr/>
      </w:pPr>
      <w:r>
        <w:rPr/>
      </w:r>
    </w:p>
    <w:p>
      <w:pPr>
        <w:pStyle w:val="TextBody"/>
        <w:rPr/>
      </w:pPr>
      <w:r>
        <w:rPr/>
        <w:t>Print name is "has value".</w:t>
      </w:r>
    </w:p>
    <w:p>
      <w:pPr>
        <w:pStyle w:val="TextBody"/>
        <w:rPr/>
      </w:pPr>
      <w:r>
        <w:rPr/>
      </w:r>
    </w:p>
    <w:p>
      <w:pPr>
        <w:pStyle w:val="TextBody"/>
        <w:rPr/>
      </w:pPr>
      <w:r>
        <w:rPr/>
        <w:t>Assign following Concept properties</w:t>
      </w:r>
    </w:p>
    <w:p>
      <w:pPr>
        <w:pStyle w:val="TextBody"/>
        <w:rPr/>
      </w:pPr>
      <w:r>
        <w:rPr>
          <w:rFonts w:eastAsia="Arial; helvetica"/>
        </w:rPr>
        <w:t xml:space="preserve">    </w:t>
      </w:r>
      <w:r>
        <w:rPr>
          <w:b/>
        </w:rPr>
        <w:t>Name:Act:outboundRelationship:ActRelationship:</w:t>
      </w:r>
      <w:r>
        <w:rPr/>
        <w:t xml:space="preserve"> hasValue</w:t>
      </w:r>
    </w:p>
    <w:p>
      <w:pPr>
        <w:pStyle w:val="TextBody"/>
        <w:rPr/>
      </w:pPr>
      <w:r>
        <w:rPr>
          <w:rFonts w:eastAsia="Arial; helvetica"/>
        </w:rPr>
        <w:t xml:space="preserve">    </w:t>
      </w:r>
      <w:r>
        <w:rPr>
          <w:b/>
        </w:rPr>
        <w:t>Sort:Act:outboundRelationship:ActRelationship:</w:t>
      </w:r>
      <w:r>
        <w:rPr/>
        <w:t xml:space="preserve"> DAB______</w:t>
      </w:r>
    </w:p>
    <w:p>
      <w:pPr>
        <w:pStyle w:val="TextBody"/>
        <w:rPr/>
      </w:pPr>
      <w:r>
        <w:rPr>
          <w:rFonts w:eastAsia="Arial; helvetica"/>
        </w:rPr>
        <w:t xml:space="preserve">    </w:t>
      </w:r>
      <w:r>
        <w:rPr>
          <w:b/>
        </w:rPr>
        <w:t>Name:Act:inboundRelationship:ActRelationship:</w:t>
      </w:r>
      <w:r>
        <w:rPr/>
        <w:t xml:space="preserve"> valueOf</w:t>
      </w:r>
    </w:p>
    <w:p>
      <w:pPr>
        <w:pStyle w:val="TextBody"/>
        <w:rPr>
          <w:ins w:id="0" w:author="Karen Van Hentenryck" w:date="2011-03-15T13:11:00Z"/>
        </w:rPr>
      </w:pPr>
      <w:r>
        <w:rPr>
          <w:rFonts w:eastAsia="Arial; helvetica"/>
        </w:rPr>
        <w:t xml:space="preserve">    </w:t>
      </w:r>
      <w:r>
        <w:rPr>
          <w:b/>
        </w:rPr>
        <w:t>Sort:Act:inboundRelationship:ActRelationship:</w:t>
      </w:r>
      <w:r>
        <w:rPr/>
        <w:t xml:space="preserve"> DAB______</w:t>
      </w:r>
    </w:p>
    <w:p>
      <w:pPr>
        <w:pStyle w:val="TextBody"/>
        <w:rPr>
          <w:ins w:id="2" w:author="Karen Van Hentenryck" w:date="2011-03-15T13:11:00Z"/>
        </w:rPr>
      </w:pPr>
      <w:ins w:id="1" w:author="Karen Van Hentenryck" w:date="2011-03-15T13:11:00Z">
        <w:r>
          <w:rPr/>
        </w:r>
      </w:ins>
    </w:p>
    <w:p>
      <w:pPr>
        <w:pStyle w:val="TextBody"/>
        <w:rPr>
          <w:ins w:id="4" w:author="Karen Van Hentenryck" w:date="2011-03-15T13:11:00Z"/>
        </w:rPr>
      </w:pPr>
      <w:ins w:id="3" w:author="Karen Van Hentenryck" w:date="2011-03-15T13:11:00Z">
        <w:r>
          <w:rPr/>
          <w:t>Conductible: false</w:t>
        </w:r>
      </w:ins>
    </w:p>
    <w:p>
      <w:pPr>
        <w:pStyle w:val="TextBody"/>
        <w:rPr/>
      </w:pPr>
      <w:ins w:id="5" w:author="Karen Van Hentenryck" w:date="2011-03-15T13:11:00Z">
        <w:r>
          <w:rPr/>
          <w:t>“</w:t>
        </w:r>
      </w:ins>
      <w:ins w:id="6" w:author="Karen Van Hentenryck" w:date="2011-03-15T13:11:00Z">
        <w:r>
          <w:rPr/>
          <w:t>ProForma” Value Set ActRelationshipHas Value defined with tis as root code and all children, etc.</w:t>
        </w:r>
      </w:ins>
      <w:ins w:id="7" w:author="Karen Van Hentenryck" w:date="2011-03-15T13:14:00Z">
        <w:r>
          <w:rPr/>
          <w:t xml:space="preserve">  “Immutable” = true</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ins w:id="8" w:author="Karen Van Hentenryck" w:date="2011-03-15T13:25:00Z">
        <w:r>
          <w:rPr/>
          <w:t>Withdrawn</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36913150"/>
      <w:bookmarkStart w:id="20" w:name="__Fieldmark__5_36913150"/>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36913150"/>
      <w:bookmarkStart w:id="22" w:name="__Fieldmark__6_36913150"/>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36913150"/>
      <w:bookmarkStart w:id="24" w:name="__Fieldmark__7_36913150"/>
      <w:bookmarkEnd w:id="24"/>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36913150"/>
      <w:bookmarkStart w:id="26" w:name="__Fieldmark__8_36913150"/>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36913150"/>
      <w:bookmarkStart w:id="28" w:name="__Fieldmark__9_36913150"/>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36913150"/>
      <w:bookmarkStart w:id="30" w:name="__Fieldmark__10_36913150"/>
      <w:bookmarkEnd w:id="30"/>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36913150"/>
      <w:bookmarkStart w:id="32" w:name="__Fieldmark__11_36913150"/>
      <w:bookmarkEnd w:id="32"/>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36913150"/>
      <w:bookmarkStart w:id="34" w:name="__Fieldmark__12_36913150"/>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36913150"/>
      <w:bookmarkStart w:id="36" w:name="__Fieldmark__13_36913150"/>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4_36913150"/>
      <w:bookmarkStart w:id="38" w:name="__Fieldmark__14_36913150"/>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5_36913150"/>
      <w:bookmarkStart w:id="40" w:name="__Fieldmark__15_36913150"/>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36913150"/>
      <w:bookmarkStart w:id="42" w:name="__Fieldmark__16_36913150"/>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36913150"/>
      <w:bookmarkStart w:id="44" w:name="__Fieldmark__17_36913150"/>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36913150"/>
      <w:bookmarkStart w:id="46" w:name="__Fieldmark__18_36913150"/>
      <w:bookmarkEnd w:id="46"/>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36913150"/>
      <w:bookmarkStart w:id="48" w:name="__Fieldmark__19_36913150"/>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6913150"/>
      <w:bookmarkStart w:id="50" w:name="__Fieldmark__20_36913150"/>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6913150"/>
      <w:bookmarkStart w:id="52" w:name="__Fieldmark__21_36913150"/>
      <w:bookmarkEnd w:id="52"/>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36913150"/>
      <w:bookmarkStart w:id="54" w:name="__Fieldmark__22_36913150"/>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36913150"/>
      <w:bookmarkStart w:id="56" w:name="__Fieldmark__23_36913150"/>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36913150"/>
      <w:bookmarkStart w:id="58" w:name="__Fieldmark__24_36913150"/>
      <w:bookmarkEnd w:id="58"/>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36913150"/>
      <w:bookmarkStart w:id="60" w:name="__Fieldmark__25_36913150"/>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36913150"/>
      <w:bookmarkStart w:id="62" w:name="__Fieldmark__26_36913150"/>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36913150"/>
      <w:bookmarkStart w:id="64" w:name="__Fieldmark__27_36913150"/>
      <w:bookmarkEnd w:id="64"/>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36913150"/>
      <w:bookmarkStart w:id="66" w:name="__Fieldmark__28_36913150"/>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36913150"/>
      <w:bookmarkStart w:id="68" w:name="__Fieldmark__29_36913150"/>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36913150"/>
      <w:bookmarkStart w:id="70" w:name="__Fieldmark__30_36913150"/>
      <w:bookmarkEnd w:id="70"/>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36913150"/>
      <w:bookmarkStart w:id="72" w:name="__Fieldmark__31_36913150"/>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36913150"/>
      <w:bookmarkStart w:id="74" w:name="__Fieldmark__32_36913150"/>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36913150"/>
      <w:bookmarkStart w:id="76" w:name="__Fieldmark__33_36913150"/>
      <w:bookmarkEnd w:id="76"/>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36913150"/>
      <w:bookmarkStart w:id="78" w:name="__Fieldmark__34_36913150"/>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36913150"/>
      <w:bookmarkStart w:id="80" w:name="__Fieldmark__35_36913150"/>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36913150"/>
      <w:bookmarkStart w:id="82" w:name="__Fieldmark__36_36913150"/>
      <w:bookmarkEnd w:id="82"/>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36913150"/>
      <w:bookmarkStart w:id="84" w:name="__Fieldmark__37_36913150"/>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36913150"/>
      <w:bookmarkStart w:id="86" w:name="__Fieldmark__38_36913150"/>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36913150"/>
      <w:bookmarkStart w:id="88" w:name="__Fieldmark__39_36913150"/>
      <w:bookmarkEnd w:id="88"/>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36913150"/>
      <w:bookmarkStart w:id="90" w:name="__Fieldmark__40_36913150"/>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36913150"/>
      <w:bookmarkStart w:id="92" w:name="__Fieldmark__41_36913150"/>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36913150"/>
      <w:bookmarkStart w:id="94" w:name="__Fieldmark__42_36913150"/>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3_36913150"/>
      <w:bookmarkStart w:id="96" w:name="__Fieldmark__43_36913150"/>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36913150"/>
      <w:bookmarkStart w:id="98" w:name="__Fieldmark__44_36913150"/>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36913150"/>
      <w:bookmarkStart w:id="100" w:name="__Fieldmark__45_36913150"/>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36913150"/>
      <w:bookmarkStart w:id="102" w:name="__Fieldmark__46_36913150"/>
      <w:bookmarkEnd w:id="102"/>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36913150"/>
      <w:bookmarkStart w:id="104" w:name="__Fieldmark__47_36913150"/>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36913150"/>
      <w:bookmarkStart w:id="106" w:name="__Fieldmark__48_36913150"/>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36913150"/>
      <w:bookmarkStart w:id="108" w:name="__Fieldmark__49_36913150"/>
      <w:bookmarkEnd w:id="108"/>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36913150"/>
      <w:bookmarkStart w:id="110" w:name="__Fieldmark__50_36913150"/>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36913150"/>
      <w:bookmarkStart w:id="112" w:name="__Fieldmark__51_36913150"/>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36913150"/>
      <w:bookmarkStart w:id="114" w:name="__Fieldmark__52_36913150"/>
      <w:bookmarkEnd w:id="114"/>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36913150"/>
      <w:bookmarkStart w:id="116" w:name="__Fieldmark__53_36913150"/>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36913150"/>
      <w:bookmarkStart w:id="118" w:name="__Fieldmark__54_36913150"/>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36913150"/>
      <w:bookmarkStart w:id="120" w:name="__Fieldmark__55_36913150"/>
      <w:bookmarkEnd w:id="120"/>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36913150"/>
      <w:bookmarkStart w:id="122" w:name="__Fieldmark__56_36913150"/>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36913150"/>
      <w:bookmarkStart w:id="124" w:name="__Fieldmark__57_36913150"/>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36913150"/>
      <w:bookmarkStart w:id="126" w:name="__Fieldmark__58_36913150"/>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9_36913150"/>
      <w:bookmarkStart w:id="128" w:name="__Fieldmark__59_36913150"/>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36913150"/>
      <w:bookmarkStart w:id="130" w:name="__Fieldmark__60_36913150"/>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36913150"/>
      <w:bookmarkStart w:id="132" w:name="__Fieldmark__61_36913150"/>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36913150"/>
      <w:bookmarkStart w:id="134" w:name="__Fieldmark__62_36913150"/>
      <w:bookmarkEnd w:id="134"/>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36913150"/>
      <w:bookmarkStart w:id="136" w:name="__Fieldmark__63_36913150"/>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36913150"/>
      <w:bookmarkStart w:id="138" w:name="__Fieldmark__64_36913150"/>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36913150"/>
      <w:bookmarkStart w:id="140" w:name="__Fieldmark__65_36913150"/>
      <w:bookmarkEnd w:id="140"/>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36913150"/>
      <w:bookmarkStart w:id="142" w:name="__Fieldmark__66_36913150"/>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36913150"/>
      <w:bookmarkStart w:id="144" w:name="__Fieldmark__67_36913150"/>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36913150"/>
      <w:bookmarkStart w:id="146" w:name="__Fieldmark__68_36913150"/>
      <w:bookmarkEnd w:id="146"/>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36913150"/>
      <w:bookmarkStart w:id="148" w:name="__Fieldmark__69_36913150"/>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36913150"/>
      <w:bookmarkStart w:id="150" w:name="__Fieldmark__70_36913150"/>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36913150"/>
      <w:bookmarkStart w:id="152" w:name="__Fieldmark__71_36913150"/>
      <w:bookmarkEnd w:id="152"/>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36913150"/>
      <w:bookmarkStart w:id="154" w:name="__Fieldmark__72_36913150"/>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36913150"/>
      <w:bookmarkStart w:id="156" w:name="__Fieldmark__73_36913150"/>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36913150"/>
      <w:bookmarkStart w:id="158" w:name="__Fieldmark__74_36913150"/>
      <w:bookmarkEnd w:id="158"/>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36913150"/>
      <w:bookmarkStart w:id="160" w:name="__Fieldmark__75_36913150"/>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36913150"/>
      <w:bookmarkStart w:id="162" w:name="__Fieldmark__76_36913150"/>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36913150"/>
      <w:bookmarkStart w:id="164" w:name="__Fieldmark__77_36913150"/>
      <w:bookmarkEnd w:id="164"/>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36913150"/>
      <w:bookmarkStart w:id="166" w:name="__Fieldmark__78_36913150"/>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36913150"/>
      <w:bookmarkStart w:id="168" w:name="__Fieldmark__79_36913150"/>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36913150"/>
      <w:bookmarkStart w:id="170" w:name="__Fieldmark__80_36913150"/>
      <w:bookmarkEnd w:id="170"/>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36913150"/>
      <w:bookmarkStart w:id="172" w:name="__Fieldmark__81_36913150"/>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36913150"/>
      <w:bookmarkStart w:id="174" w:name="__Fieldmark__82_36913150"/>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36913150"/>
      <w:bookmarkStart w:id="176" w:name="__Fieldmark__83_36913150"/>
      <w:bookmarkEnd w:id="176"/>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36913150"/>
      <w:bookmarkStart w:id="178" w:name="__Fieldmark__84_36913150"/>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36913150"/>
      <w:bookmarkStart w:id="180" w:name="__Fieldmark__85_36913150"/>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36913150"/>
      <w:bookmarkStart w:id="182" w:name="__Fieldmark__86_36913150"/>
      <w:bookmarkEnd w:id="182"/>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36913150"/>
      <w:bookmarkStart w:id="184" w:name="__Fieldmark__87_36913150"/>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36913150"/>
      <w:bookmarkStart w:id="186" w:name="__Fieldmark__88_36913150"/>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36913150"/>
      <w:bookmarkStart w:id="188" w:name="__Fieldmark__89_36913150"/>
      <w:bookmarkEnd w:id="188"/>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90_36913150"/>
      <w:bookmarkStart w:id="190" w:name="__Fieldmark__90_36913150"/>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36913150"/>
      <w:bookmarkStart w:id="192" w:name="__Fieldmark__91_36913150"/>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36913150"/>
      <w:bookmarkStart w:id="194" w:name="__Fieldmark__92_36913150"/>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36913150"/>
      <w:bookmarkStart w:id="196" w:name="__Fieldmark__93_36913150"/>
      <w:bookmarkEnd w:id="196"/>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36913150"/>
      <w:bookmarkStart w:id="198" w:name="__Fieldmark__94_36913150"/>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36913150"/>
      <w:bookmarkStart w:id="200" w:name="__Fieldmark__95_36913150"/>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36913150"/>
      <w:bookmarkStart w:id="202" w:name="__Fieldmark__96_36913150"/>
      <w:bookmarkEnd w:id="202"/>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36913150"/>
      <w:bookmarkStart w:id="204" w:name="__Fieldmark__97_36913150"/>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36913150"/>
      <w:bookmarkStart w:id="206" w:name="__Fieldmark__98_36913150"/>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36913150"/>
      <w:bookmarkStart w:id="208" w:name="__Fieldmark__99_36913150"/>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0_36913150"/>
      <w:bookmarkStart w:id="210" w:name="__Fieldmark__100_36913150"/>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36913150"/>
      <w:bookmarkStart w:id="212" w:name="__Fieldmark__101_36913150"/>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36913150"/>
      <w:bookmarkStart w:id="214" w:name="__Fieldmark__102_36913150"/>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36913150"/>
      <w:bookmarkStart w:id="216" w:name="__Fieldmark__103_36913150"/>
      <w:bookmarkEnd w:id="216"/>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36913150"/>
      <w:bookmarkStart w:id="218" w:name="__Fieldmark__104_36913150"/>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36913150"/>
      <w:bookmarkStart w:id="220" w:name="__Fieldmark__105_36913150"/>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36913150"/>
      <w:bookmarkStart w:id="222" w:name="__Fieldmark__106_36913150"/>
      <w:bookmarkEnd w:id="222"/>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36913150"/>
      <w:bookmarkStart w:id="224" w:name="__Fieldmark__107_36913150"/>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36913150"/>
      <w:bookmarkStart w:id="226" w:name="__Fieldmark__108_36913150"/>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36913150"/>
      <w:bookmarkStart w:id="228" w:name="__Fieldmark__109_36913150"/>
      <w:bookmarkEnd w:id="228"/>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36913150"/>
      <w:bookmarkStart w:id="230" w:name="__Fieldmark__110_36913150"/>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36913150"/>
      <w:bookmarkStart w:id="232" w:name="__Fieldmark__111_36913150"/>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36913150"/>
      <w:bookmarkStart w:id="234" w:name="__Fieldmark__112_36913150"/>
      <w:bookmarkEnd w:id="234"/>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36913150"/>
      <w:bookmarkStart w:id="236" w:name="__Fieldmark__113_36913150"/>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36913150"/>
      <w:bookmarkStart w:id="238" w:name="__Fieldmark__114_36913150"/>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5_36913150"/>
      <w:bookmarkStart w:id="240" w:name="__Fieldmark__115_36913150"/>
      <w:bookmarkEnd w:id="240"/>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36913150"/>
      <w:bookmarkStart w:id="244" w:name="__Fieldmark__116_36913150"/>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36913150"/>
      <w:bookmarkStart w:id="246" w:name="__Fieldmark__117_36913150"/>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36913150"/>
      <w:bookmarkStart w:id="248" w:name="__Fieldmark__118_36913150"/>
      <w:bookmarkEnd w:id="248"/>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36913150"/>
      <w:bookmarkStart w:id="250" w:name="__Fieldmark__119_36913150"/>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36913150"/>
      <w:bookmarkStart w:id="252" w:name="__Fieldmark__120_36913150"/>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36913150"/>
      <w:bookmarkStart w:id="254" w:name="__Fieldmark__121_36913150"/>
      <w:bookmarkEnd w:id="254"/>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36913150"/>
      <w:bookmarkStart w:id="256" w:name="__Fieldmark__122_36913150"/>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36913150"/>
      <w:bookmarkStart w:id="258" w:name="__Fieldmark__123_36913150"/>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4_36913150"/>
      <w:bookmarkStart w:id="260" w:name="__Fieldmark__124_36913150"/>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5_36913150"/>
      <w:bookmarkStart w:id="262" w:name="__Fieldmark__125_36913150"/>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36913150"/>
      <w:bookmarkStart w:id="264" w:name="__Fieldmark__126_36913150"/>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36913150"/>
      <w:bookmarkStart w:id="266" w:name="__Fieldmark__127_36913150"/>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36913150"/>
      <w:bookmarkStart w:id="268" w:name="__Fieldmark__128_36913150"/>
      <w:bookmarkEnd w:id="268"/>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36913150"/>
      <w:bookmarkStart w:id="270" w:name="__Fieldmark__129_36913150"/>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36913150"/>
      <w:bookmarkStart w:id="272" w:name="__Fieldmark__130_36913150"/>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36913150"/>
      <w:bookmarkStart w:id="274" w:name="__Fieldmark__131_36913150"/>
      <w:bookmarkEnd w:id="274"/>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36913150"/>
      <w:bookmarkStart w:id="276" w:name="__Fieldmark__132_36913150"/>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36913150"/>
      <w:bookmarkStart w:id="278" w:name="__Fieldmark__133_36913150"/>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36913150"/>
      <w:bookmarkStart w:id="280" w:name="__Fieldmark__134_36913150"/>
      <w:bookmarkEnd w:id="280"/>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36913150"/>
      <w:bookmarkStart w:id="282" w:name="__Fieldmark__135_36913150"/>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36913150"/>
      <w:bookmarkStart w:id="284" w:name="__Fieldmark__136_36913150"/>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36913150"/>
      <w:bookmarkStart w:id="286" w:name="__Fieldmark__137_36913150"/>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8_36913150"/>
      <w:bookmarkStart w:id="288" w:name="__Fieldmark__138_36913150"/>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36913150"/>
      <w:bookmarkStart w:id="290" w:name="__Fieldmark__139_36913150"/>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36913150"/>
      <w:bookmarkStart w:id="292" w:name="__Fieldmark__140_36913150"/>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36913150"/>
      <w:bookmarkStart w:id="294" w:name="__Fieldmark__141_36913150"/>
      <w:bookmarkEnd w:id="294"/>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36913150"/>
      <w:bookmarkStart w:id="296" w:name="__Fieldmark__142_36913150"/>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36913150"/>
      <w:bookmarkStart w:id="298" w:name="__Fieldmark__143_36913150"/>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36913150"/>
      <w:bookmarkStart w:id="300" w:name="__Fieldmark__144_36913150"/>
      <w:bookmarkEnd w:id="300"/>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36913150"/>
      <w:bookmarkStart w:id="302" w:name="__Fieldmark__145_36913150"/>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36913150"/>
      <w:bookmarkStart w:id="304" w:name="__Fieldmark__146_36913150"/>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36913150"/>
      <w:bookmarkStart w:id="306" w:name="__Fieldmark__147_36913150"/>
      <w:bookmarkEnd w:id="306"/>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36913150"/>
      <w:bookmarkStart w:id="308" w:name="__Fieldmark__148_36913150"/>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36913150"/>
      <w:bookmarkStart w:id="310" w:name="__Fieldmark__149_36913150"/>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36913150"/>
      <w:bookmarkStart w:id="312" w:name="__Fieldmark__150_36913150"/>
      <w:bookmarkEnd w:id="312"/>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36913150"/>
      <w:bookmarkStart w:id="314" w:name="__Fieldmark__151_36913150"/>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36913150"/>
      <w:bookmarkStart w:id="316" w:name="__Fieldmark__152_36913150"/>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36913150"/>
      <w:bookmarkStart w:id="318" w:name="__Fieldmark__153_36913150"/>
      <w:bookmarkEnd w:id="318"/>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36913150"/>
      <w:bookmarkStart w:id="320" w:name="__Fieldmark__154_36913150"/>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36913150"/>
      <w:bookmarkStart w:id="322" w:name="__Fieldmark__155_36913150"/>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36913150"/>
      <w:bookmarkStart w:id="324" w:name="__Fieldmark__156_36913150"/>
      <w:bookmarkEnd w:id="324"/>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36913150"/>
      <w:bookmarkStart w:id="326" w:name="__Fieldmark__157_36913150"/>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36913150"/>
      <w:bookmarkStart w:id="328" w:name="__Fieldmark__158_36913150"/>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36913150"/>
      <w:bookmarkStart w:id="330" w:name="__Fieldmark__159_36913150"/>
      <w:bookmarkEnd w:id="330"/>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36913150"/>
      <w:bookmarkStart w:id="332" w:name="__Fieldmark__160_36913150"/>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36913150"/>
      <w:bookmarkStart w:id="334" w:name="__Fieldmark__161_36913150"/>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36913150"/>
      <w:bookmarkStart w:id="336" w:name="__Fieldmark__162_36913150"/>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3_36913150"/>
      <w:bookmarkStart w:id="338" w:name="__Fieldmark__163_36913150"/>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36913150"/>
      <w:bookmarkStart w:id="340" w:name="__Fieldmark__164_36913150"/>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36913150"/>
      <w:bookmarkStart w:id="342" w:name="__Fieldmark__165_36913150"/>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36913150"/>
      <w:bookmarkStart w:id="344" w:name="__Fieldmark__166_36913150"/>
      <w:bookmarkEnd w:id="344"/>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36913150"/>
      <w:bookmarkStart w:id="346" w:name="__Fieldmark__167_36913150"/>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36913150"/>
      <w:bookmarkStart w:id="348" w:name="__Fieldmark__168_36913150"/>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36913150"/>
      <w:bookmarkStart w:id="350" w:name="__Fieldmark__169_36913150"/>
      <w:bookmarkEnd w:id="350"/>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36913150"/>
      <w:bookmarkStart w:id="352" w:name="__Fieldmark__170_36913150"/>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36913150"/>
      <w:bookmarkStart w:id="354" w:name="__Fieldmark__171_36913150"/>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36913150"/>
      <w:bookmarkStart w:id="356" w:name="__Fieldmark__172_36913150"/>
      <w:bookmarkEnd w:id="356"/>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36913150"/>
      <w:bookmarkStart w:id="358" w:name="__Fieldmark__173_36913150"/>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36913150"/>
      <w:bookmarkStart w:id="360" w:name="__Fieldmark__174_36913150"/>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36913150"/>
      <w:bookmarkStart w:id="362" w:name="__Fieldmark__175_36913150"/>
      <w:bookmarkEnd w:id="362"/>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36913150"/>
      <w:bookmarkStart w:id="364" w:name="__Fieldmark__176_36913150"/>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36913150"/>
      <w:bookmarkStart w:id="366" w:name="__Fieldmark__177_36913150"/>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36913150"/>
      <w:bookmarkStart w:id="368" w:name="__Fieldmark__178_36913150"/>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79_36913150"/>
      <w:bookmarkStart w:id="370" w:name="__Fieldmark__179_36913150"/>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36913150"/>
      <w:bookmarkStart w:id="372" w:name="__Fieldmark__180_36913150"/>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36913150"/>
      <w:bookmarkStart w:id="374" w:name="__Fieldmark__181_36913150"/>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36913150"/>
      <w:bookmarkStart w:id="376" w:name="__Fieldmark__182_36913150"/>
      <w:bookmarkEnd w:id="376"/>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36913150"/>
      <w:bookmarkStart w:id="378" w:name="__Fieldmark__183_36913150"/>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36913150"/>
      <w:bookmarkStart w:id="380" w:name="__Fieldmark__184_36913150"/>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36913150"/>
      <w:bookmarkStart w:id="382" w:name="__Fieldmark__185_36913150"/>
      <w:bookmarkEnd w:id="382"/>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6913150"/>
      <w:bookmarkStart w:id="384" w:name="__Fieldmark__186_36913150"/>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36913150"/>
      <w:bookmarkStart w:id="386" w:name="__Fieldmark__187_36913150"/>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36913150"/>
      <w:bookmarkStart w:id="388" w:name="__Fieldmark__188_36913150"/>
      <w:bookmarkEnd w:id="388"/>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36913150"/>
      <w:bookmarkStart w:id="390" w:name="__Fieldmark__189_36913150"/>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36913150"/>
      <w:bookmarkStart w:id="392" w:name="__Fieldmark__190_36913150"/>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36913150"/>
      <w:bookmarkStart w:id="394" w:name="__Fieldmark__191_36913150"/>
      <w:bookmarkEnd w:id="394"/>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36913150"/>
      <w:bookmarkStart w:id="396" w:name="__Fieldmark__192_36913150"/>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36913150"/>
      <w:bookmarkStart w:id="398" w:name="__Fieldmark__193_36913150"/>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36913150"/>
      <w:bookmarkStart w:id="400" w:name="__Fieldmark__194_36913150"/>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CharChar1">
    <w:name w:val=" Char Char1"/>
    <w:basedOn w:val="DefaultParagraphFont"/>
    <w:qFormat/>
    <w:rPr>
      <w:rFonts w:ascii="Cambria" w:hAnsi="Cambria" w:eastAsia="Times New Roman;Times New Roman" w:cs="Times New Roman;Times New Roman"/>
      <w:b/>
      <w:bCs/>
      <w:sz w:val="26"/>
      <w:szCs w:val="26"/>
    </w:rPr>
  </w:style>
  <w:style w:type="character" w:styleId="Mwheadline">
    <w:name w:val="mw-headlin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tentionality_of_Act_and_the_Future_of_Observations" TargetMode="External"/><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7:25:00Z</dcterms:modified>
  <cp:revision>7</cp:revision>
  <dc:subject/>
  <dc:title>Recommendation for HL7 RIM Change</dc:title>
</cp:coreProperties>
</file>